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righ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righ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-13335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0"/>
          <w:szCs w:val="22"/>
          <w:lang w:val="de-DE"/>
        </w:rPr>
        <w:t xml:space="preserve">                      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</w:t>
      </w:r>
    </w:p>
    <w:p>
      <w:pPr>
        <w:pStyle w:val="Normal"/>
        <w:rPr>
          <w:rFonts w:ascii="Georgia" w:hAnsi="Georgia" w:eastAsia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LASA: 024-01/25-01/06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URBROJ: 2109-20-02-25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kanovec, 23.12.2025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osnovu članka 67. Zakona o komunalnom gospodarstvu 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(“Narodne novine“ broj 68/18, 110/18, 32/20) te </w:t>
      </w:r>
      <w:r>
        <w:rPr>
          <w:rFonts w:cs="Calibri" w:ascii="Calibri" w:hAnsi="Calibri"/>
          <w:color w:val="000000"/>
          <w:sz w:val="22"/>
          <w:szCs w:val="22"/>
        </w:rPr>
        <w:t>članka 31. Statuta Općine Dekanovec ("Službeni glasnik Međimurske županije" broj 3/18, 10/20, 6/21, 4/22), Općinsko vijeće Općine Dekanovec na 4. sjednici održanoj dana 23.12.2025. godine, donijelo je</w:t>
      </w:r>
    </w:p>
    <w:p>
      <w:pPr>
        <w:pStyle w:val="Heading1"/>
        <w:jc w:val="center"/>
        <w:rPr>
          <w:rFonts w:ascii="Calibri" w:hAnsi="Calibri" w:cs="Calibri"/>
          <w:i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iCs/>
          <w:color w:val="000000"/>
          <w:sz w:val="22"/>
          <w:szCs w:val="22"/>
          <w:lang w:val="hr-HR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II.IZMJENE I DOPUNE</w:t>
      </w:r>
    </w:p>
    <w:p>
      <w:pPr>
        <w:pStyle w:val="Heading1"/>
        <w:jc w:val="center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P R O G R A M 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GRAĐENJA KOMUNALNE INFRASTRUKTUR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U OPĆINI DEKANOVEC ZA 2025. GODINU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  <w:t>Članak 1.</w:t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  <w:t xml:space="preserve">U Programu građenja komunalne infrastrukture u Općini Dekanovec za </w:t>
      </w:r>
      <w:r>
        <w:rPr>
          <w:rFonts w:cs="Calibri" w:ascii="Calibri" w:hAnsi="Calibri"/>
          <w:bCs/>
          <w:color w:val="000000"/>
          <w:sz w:val="22"/>
          <w:szCs w:val="22"/>
          <w:lang w:val="hr-HR"/>
        </w:rPr>
        <w:t>2025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  <w:t xml:space="preserve">. godinu te I. izmjenama i dopunama Programa („Službeni glasnik Međimurske županije“ broj 32/2024, 7/2025), u daljnjem tekstu: </w:t>
      </w:r>
      <w:r>
        <w:rPr>
          <w:rFonts w:cs="Calibri" w:ascii="Calibri" w:hAnsi="Calibri"/>
          <w:bCs/>
          <w:color w:val="000000"/>
          <w:sz w:val="22"/>
          <w:szCs w:val="22"/>
          <w:lang w:val="hr-HR"/>
        </w:rPr>
        <w:t>Program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  <w:t xml:space="preserve">, članak 4. mijenja se i glasi: 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„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Članak 4.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  <w:t>PLANIRANI PRIHODI: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1976"/>
        <w:gridCol w:w="1976"/>
      </w:tblGrid>
      <w:tr>
        <w:trPr>
          <w:trHeight w:val="290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jskih sredstav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5 (eur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5. (eur)</w:t>
            </w:r>
          </w:p>
        </w:tc>
      </w:tr>
      <w:tr>
        <w:trPr>
          <w:trHeight w:val="218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Komunalni doprinos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0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000,00</w:t>
            </w:r>
          </w:p>
        </w:tc>
      </w:tr>
      <w:tr>
        <w:trPr>
          <w:trHeight w:val="218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Porezni prihod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81.5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79.052,41</w:t>
            </w:r>
          </w:p>
        </w:tc>
      </w:tr>
      <w:tr>
        <w:trPr>
          <w:trHeight w:val="218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ržavni proračun Republike Hrvatske i Fondovi Europske unij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234.951,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857.717,59</w:t>
            </w:r>
          </w:p>
        </w:tc>
      </w:tr>
      <w:tr>
        <w:trPr>
          <w:trHeight w:val="262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.318.451,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937.77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  <w:t>PLANIRANI RASHODI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NERAZVRSTANE CESTE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83"/>
        <w:gridCol w:w="1701"/>
        <w:gridCol w:w="2268"/>
        <w:gridCol w:w="1560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5. (eu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5. (euro)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3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erazvrstane ce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komunalni doprinos – 1.0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4.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6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111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Otkup dijela zemljišta u svrhu formiranja promet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6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4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4.000,00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31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erazvrstana cesta prema groblj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5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71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9.600,00</w:t>
            </w:r>
          </w:p>
        </w:tc>
      </w:tr>
    </w:tbl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E PROMETNE POVRŠINE NA KOJIMA NIJE DOPUŠTEN PROMET MOTORNIH VOZILA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Ovaj rashod nije predviđen  u 2025. godini.</w:t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A PARKIRALIŠTA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91"/>
        <w:gridCol w:w="1701"/>
        <w:gridCol w:w="1985"/>
        <w:gridCol w:w="1560"/>
        <w:gridCol w:w="36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5. (eur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5. (euro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3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Parkiralište uz grobl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2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E ZELENE POVRŠINE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91"/>
        <w:gridCol w:w="1701"/>
        <w:gridCol w:w="1985"/>
        <w:gridCol w:w="1560"/>
        <w:gridCol w:w="36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5. (eur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5. (euro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273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Dječje igralište (u ulici Josipa Kocijana)</w:t>
            </w:r>
          </w:p>
          <w:p>
            <w:pPr>
              <w:pStyle w:val="Normal"/>
              <w:numPr>
                <w:ilvl w:val="0"/>
                <w:numId w:val="3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remanje</w:t>
            </w:r>
          </w:p>
          <w:p>
            <w:pPr>
              <w:pStyle w:val="Normal"/>
              <w:numPr>
                <w:ilvl w:val="0"/>
                <w:numId w:val="3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stale građevinske usluge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1.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inistarstvo demografije i useljeništva – 23.099,0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5.200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28.3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Spomen park (ispred Doma kulture Dekanove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4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0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Sportsko-rekreacijski centar Mladost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LAG, Međimurski doli i bregi – 40.0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3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70.0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86.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02.30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GRAĐEVINE I UREĐAJI JAVNE NAMJENE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798"/>
        <w:gridCol w:w="2175"/>
        <w:gridCol w:w="1491"/>
        <w:gridCol w:w="2175"/>
      </w:tblGrid>
      <w:tr>
        <w:trPr>
          <w:trHeight w:val="2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5. (euro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5. (euro)</w:t>
            </w:r>
          </w:p>
        </w:tc>
      </w:tr>
      <w:tr>
        <w:trPr>
          <w:trHeight w:val="2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5 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Multifunkcionalna polivalentna sportska dvorana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5.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Zgrada Općin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5.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5.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5.000,00</w:t>
            </w:r>
          </w:p>
        </w:tc>
      </w:tr>
      <w:tr>
        <w:trPr>
          <w:trHeight w:val="2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2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Rekonstrukcija stambeno poslovne zgrade u Dom zdravlj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7.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9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 Vatrogasnog doma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5.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27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Dom kul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Rado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Opremanj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1.000,00</w:t>
            </w:r>
          </w:p>
          <w:p>
            <w:pPr>
              <w:pStyle w:val="Normal"/>
              <w:numPr>
                <w:ilvl w:val="0"/>
                <w:numId w:val="5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.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inistarstvo regionalnog razvoja i fondova EU – 14.618,5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23.381,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8.000,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9 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stanova za predškolski odgoj i obrazovanje (vrtić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964.951,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acionalni program oporavka i otpornosti (EU) – 382.242,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inistarstvo znanosti, obrazovanja i mladih – 317.0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stali izvori – 80.758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780.000,00</w:t>
            </w:r>
          </w:p>
        </w:tc>
      </w:tr>
      <w:tr>
        <w:trPr>
          <w:trHeight w:val="2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9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Ostali općinski objekt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5.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6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Sportsko-rekreacijski centar Mlados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0.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12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Dom za starije i nemoćne osob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0.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.122.951,45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823.00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bookmarkStart w:id="0" w:name="_Hlk153518905"/>
      <w:bookmarkEnd w:id="0"/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A RASVJETA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475"/>
        <w:gridCol w:w="1559"/>
        <w:gridCol w:w="2126"/>
        <w:gridCol w:w="1667"/>
      </w:tblGrid>
      <w:tr>
        <w:trPr>
          <w:trHeight w:val="22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5. (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5. (eur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Plinovod, vodovod, kanalizacija, javna rasvj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  <w:bookmarkStart w:id="1" w:name="_Hlk153518905"/>
      <w:bookmarkStart w:id="2" w:name="_Hlk153518905"/>
      <w:bookmarkEnd w:id="2"/>
    </w:p>
    <w:p>
      <w:pPr>
        <w:pStyle w:val="Normal"/>
        <w:numPr>
          <w:ilvl w:val="0"/>
          <w:numId w:val="6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GROBLJA 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55"/>
        <w:gridCol w:w="1660"/>
        <w:gridCol w:w="2201"/>
        <w:gridCol w:w="2191"/>
      </w:tblGrid>
      <w:tr>
        <w:trPr>
          <w:trHeight w:val="2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5. (eur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5. (eur)</w:t>
            </w:r>
          </w:p>
        </w:tc>
      </w:tr>
      <w:tr>
        <w:trPr>
          <w:trHeight w:val="3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9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ređenje mrtvačnice i groblja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5.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2.870,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2.870,00</w:t>
            </w:r>
          </w:p>
        </w:tc>
      </w:tr>
      <w:tr>
        <w:trPr>
          <w:trHeight w:val="2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5.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2.87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GRAĐEVINE NAMIJENJENE OBAVLJANJU JAVNOG PRIJEVOZA</w:t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U 2025. godini nije planirana izgradnja građevina namijenjenih obavljanju javnog prijevoz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7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a) PRIHODI UKUPNO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937.770,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b) RASHODI UKUPNO (II + III + IV + V + VI)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937.770,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RAZLIKA a) i b)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0,00“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Članak 5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ab/>
        <w:t>U ostalim dijelovima Program ostaje nepromijenjen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Članak 6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    Ove izmjene i dopune Programa stupaju na snagu osmog dana od dana objave u „Službenom glasniku Međimurske županije“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EDSJEDNICA OPĆINSKOG VIJEĆA</w:t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šela Božić</w:t>
      </w:r>
    </w:p>
    <w:sectPr>
      <w:footerReference w:type="default" r:id="rId4"/>
      <w:type w:val="nextPage"/>
      <w:pgSz w:w="11906" w:h="16838"/>
      <w:pgMar w:left="1418" w:right="1418" w:gutter="0" w:header="0" w:top="28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8z0">
    <w:name w:val="WW8Num4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/>
    </w:rPr>
  </w:style>
  <w:style w:type="character" w:styleId="ZaglavljeChar">
    <w:name w:val="Zaglavlje Char"/>
    <w:qFormat/>
    <w:rPr>
      <w:sz w:val="24"/>
      <w:lang w:val="en-US"/>
    </w:rPr>
  </w:style>
  <w:style w:type="character" w:styleId="Appleconvertedspace">
    <w:name w:val="apple-converted-space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ijelotekstaChar">
    <w:name w:val="Tijelo teksta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75"/>
      <w:jc w:val="both"/>
    </w:pPr>
    <w:rPr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5-12-30T15:49:00Z</cp:lastPrinted>
  <dcterms:modified xsi:type="dcterms:W3CDTF">2025-12-30T14:49:00Z</dcterms:modified>
  <cp:revision>45</cp:revision>
  <dc:subject/>
  <dc:title/>
</cp:coreProperties>
</file>